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GR 7624/2/12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ot. odstąpienia od sporządzenia  raportu dla inwestycji polegającej na budowie chodnika w Lubszy w ciągu DW 908 wraz z odwodnieniem jezdn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5 lipca 2007r.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urmistrz Woźnik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, ref. Gospodarki Gruntami , Rolnictwa i Ochrony Środowiska 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47:00Z</dcterms:modified>
  <cp:revision>3</cp:revision>
  <dc:subject/>
  <dc:title>Formularz I - karta informacyjna dla innych dokumentów</dc:title>
</cp:coreProperties>
</file>